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 первое полугодие 2023 год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юня 2023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организ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ая детско-юношеская спортивная школ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2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дополнительных общеобразовательных общеразвивающих программ, программы спортивной подготовк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 реализации образовательных 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детей, принимающих участие в муниципальных, региональных, всероссийских и международных конкурсах и соревнован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родителей (законных представителей), удовлетворенных качеством предоставления дополнительно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педагогов дополнительного образования с средн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количество обучающихся, занимающихся по спортивной направ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число человеко-часов пребывания по спортивной направ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программ спортивной подготовки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931900О.99.0.БВ28АВ31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9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спортивной подготов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орьбе самбо, по виду спорта «Футбол»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й этап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детей, принимающих участие в муниципальных, региональных, всероссийских и международных конкурсах и соревнован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ля родителей (законных представителей), удовлетворенных качеством предоставления дополнительно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педагогов дополнительного образования с средн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спортивной подготов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орьбе самбо, по виду спорта «Футбол»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количество обучающихся, занимающихся по программам спортивной подгот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число человеко-часов пребывания по программам спортивной подгот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реализации образовательных программ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териально-техническ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готовка спортсменов-разрядников: - массовые разря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рослый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М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.Р.39.1.02.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детей, являющихся победителями и призерами мероприятий регионального, всероссийского и международного уровней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тодическое обеспечение образовательн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.Р.39.1.02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.Р.39.1.02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участников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230.Р.39.1.03060002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нформационно-технологическое обеспечение образовате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количество администрируемых сай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количество прошедших экспертизу дополнительных общеобразо-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 спортивной подготовки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931900О.99.0.БВ28АВ31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9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спортивной подготовк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й этап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териально-техническ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готовка спортсменов-разряд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ссовые разря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рослый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М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спортивной подготов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й эта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ля детей, являющихся победителями и призерами мероприятий регионального, всероссийского и международного уровней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спортивной подготовки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 Методическое обеспечение образовательн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спортивной подготовки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 Количество мероприятий муниципального, регионального, всероссийского и международ-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спортивной подготовки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й эта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 Количество участников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спортивной подготовки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начальной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 Информа-ционно-технологическое обеспечение образовате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1. количество администрируемых сай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2. количество прошедших экспертизу дополнительных обще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разовательной организации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5:00Z</dcterms:created>
  <dc:creator>User</dc:creator>
  <dc:description/>
  <cp:keywords/>
  <dc:language>en-US</dc:language>
  <cp:lastModifiedBy>user</cp:lastModifiedBy>
  <cp:lastPrinted>2021-12-29T09:32:00Z</cp:lastPrinted>
  <dcterms:modified xsi:type="dcterms:W3CDTF">2023-06-28T08:20:00Z</dcterms:modified>
  <cp:revision>34</cp:revision>
  <dc:subject/>
  <dc:title/>
</cp:coreProperties>
</file>