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«_29_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__июня__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2023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Никольский центр дополнительного образования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перечню/региональному перечню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. Доля родителей (законных представителей), удовлетворенных качеством предоставления дополните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1"/>
        </w:numPr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1. количество обучающихся, занимающихся по туристко-краеведческой  направ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 количество обучающихся, занимающихся по техническ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 количество обучающихся, занимающихся по социально-гуманитар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. количество обучающихся, занимающихся по художестве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. количество обучающихся, занимающихся по естественнонауч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6. количество обучающихся, занимающихся по  физкультурно- 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7. число человеко-часов пребывания по туристко-краевед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5" w:right="257" w:hanging="0"/>
              <w:jc w:val="center"/>
              <w:rPr>
                <w:sz w:val="20"/>
              </w:rPr>
            </w:pPr>
            <w:r>
              <w:rPr>
                <w:sz w:val="20"/>
              </w:rPr>
              <w:t>1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8. число человеко-часов пребывания по техническ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еловеко-ча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5" w:right="257" w:hanging="0"/>
              <w:jc w:val="center"/>
              <w:rPr>
                <w:sz w:val="20"/>
              </w:rPr>
            </w:pPr>
            <w:r>
              <w:rPr>
                <w:sz w:val="20"/>
              </w:rPr>
              <w:t>3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9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9. число человеко-часов пребывания по социально-гуманитарн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4"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206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0. число человеко-часов пребывания по художественной 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5" w:right="171" w:hanging="0"/>
              <w:jc w:val="center"/>
              <w:rPr>
                <w:sz w:val="20"/>
              </w:rPr>
            </w:pPr>
            <w:r>
              <w:rPr>
                <w:sz w:val="20"/>
              </w:rPr>
              <w:t>130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6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1. число человеко-часов пребывания по  естественнонауч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1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2. число человеко-часов пребывания по физкультурно-спортивн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3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4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Г420010003007010071001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 для обучающихся с ограниченными возможностями здоровь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 Количество обучающихся с ограниченными возможностями здоровья, получающих услуг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000.Р.39.1.02.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000.Р.39.1.03 05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Методическое обеспечение образовательной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 количество методических мероприя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 количество разработанных докум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 количество разработанных от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Административное обеспечение деятельност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. количество докум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2. количество отчетов, составленных по результатам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1. количество баз данны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2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3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25:00Z</dcterms:created>
  <dc:creator>User</dc:creator>
  <dc:description/>
  <cp:keywords/>
  <dc:language>en-US</dc:language>
  <cp:lastModifiedBy>Мой компьютер</cp:lastModifiedBy>
  <cp:lastPrinted>2020-01-28T16:11:00Z</cp:lastPrinted>
  <dcterms:modified xsi:type="dcterms:W3CDTF">2023-06-29T15:02:00Z</dcterms:modified>
  <cp:revision>3</cp:revision>
  <dc:subject/>
  <dc:title>ОТЧЁТ О ВЫПОЛНЕНИИ</dc:title>
</cp:coreProperties>
</file>